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for what purpose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ct Microteaches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teacher control relative to classroom management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made the biggest impact on you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why they were so important to you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1:35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2-11-24T11:35:00Z</dcterms:modified>
  <cp:revision>2</cp:revision>
  <dc:subject/>
  <dc:title>Professional Teaching Practices Exam II Review Sheet</dc:title>
</cp:coreProperties>
</file>